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1236494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972936527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